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1.08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Neurologii Szpitala Powiatowego w Sędziszowie Młp. od poniedziałku      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    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Neurolog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0.09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3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Neurolog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3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0.09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9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3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 późn.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</w:rPr>
          <w:t>rumzozropczyce@onet.pl</w:t>
        </w:r>
      </w:hyperlink>
      <w:r>
        <w:rPr/>
        <w:t>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zozropczyce@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8-20T13:00:00Z</cp:lastPrinted>
  <dcterms:modified xsi:type="dcterms:W3CDTF">2025-08-20T11:00:00Z</dcterms:modified>
  <cp:revision>38</cp:revision>
  <dc:subject/>
  <dc:title/>
</cp:coreProperties>
</file>